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9" w:leader="none"/>
        </w:tabs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долгосрочной целевой программе  «Выявление и восстановление бесхозяйных сетей водоснабжения,  водоотведения и теплоснабжения на территории Златоустовского городского округа на 2012-2014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ое обоснование необходимых средств на реализацию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умма необходимых средств на  выявление и восстановление бесхозяйных сетей водоснабжения,  водоотведения и теплоснабжения на территории Златоустовского городского округа на 2012-2014 годы (13,4 млн.руб.) рассчитана на основании инвентаризационных ведомостей, представленных Органом местного самоуправления «Комитет по управлению имуществом Златоустовского городского округа»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нвентаризационная стоимость бесхозяйных сетей водоснабжения,  водоотведения и теплоснабжения, согласно  приложения 1, составляет 13,4 млн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оимость проектно-сметной документации составляет 0,008% от инвентаризационной стоимости сетей (согласно расчёту сметной документаци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13 400 тыс. руб.  х 0,008 % = 107,2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тоимость восстановления благоустройства бесхозяйных сетей водоснабжения,  водоотведения и теплоснабжения составляет 16,0% от инвентаризационной стоимости сетей (согласно расчёту сметной документации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3 400 тыс. руб х 0,16% =  2 144,00 тыс. 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тоимость строительно-монтажных работ по восстановлению бесхозяйных сетей водоснабжения,  водоотведения и теплоснабжения составляет 83,20% от инвентаризационной стоимости сетей (согласно расчёту сметной документаци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3 400 тыс. руб.  х 0,832% = 11 148,8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верка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7,2 + 2 144,00 + 11 148,8 = 13 400 тыс. руб.</w:t>
      </w:r>
    </w:p>
    <w:sectPr>
      <w:type w:val="nextPage"/>
      <w:pgSz w:w="11906" w:h="16838"/>
      <w:pgMar w:left="108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4:41:00Z</dcterms:created>
  <dc:creator>Администрация ЗГО</dc:creator>
  <dc:description/>
  <cp:keywords/>
  <dc:language>en-US</dc:language>
  <cp:lastModifiedBy>user</cp:lastModifiedBy>
  <cp:lastPrinted>2013-08-30T17:08:00Z</cp:lastPrinted>
  <dcterms:modified xsi:type="dcterms:W3CDTF">2013-08-30T11:11:00Z</dcterms:modified>
  <cp:revision>8</cp:revision>
  <dc:subject/>
  <dc:title/>
</cp:coreProperties>
</file>